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nder"/>
        <w:tabs>
          <w:tab w:val="clear" w:pos="708"/>
          <w:tab w:val="right" w:pos="8931" w:leader="none"/>
        </w:tabs>
        <w:jc w:val="center"/>
        <w:rPr>
          <w:rFonts w:ascii="Verdana" w:hAnsi="Verdana" w:cs="Arial"/>
          <w:b w:val="false"/>
          <w:b w:val="false"/>
          <w:lang w:val="sl-SI"/>
        </w:rPr>
      </w:pPr>
      <w:r>
        <w:rPr>
          <w:rFonts w:cs="Arial" w:ascii="Verdana" w:hAnsi="Verdana"/>
          <w:b w:val="false"/>
          <w:lang w:val="sl-SI"/>
        </w:rPr>
        <w:t>OBČINA SREDIŠČE OB DRAV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l-SI"/>
        </w:rPr>
      </w:pPr>
      <w:r>
        <w:rPr>
          <w:rFonts w:cs="Arial" w:ascii="Verdana" w:hAnsi="Verdana"/>
          <w:b/>
          <w:sz w:val="20"/>
          <w:szCs w:val="20"/>
          <w:lang w:val="sl-SI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NČNO POROČIL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 JAVNI RAZPIS O DODELITVI POMOČI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 OHRANJANJE IN SPODBUJANJE RAZVOJA KMETIJSTVA IN PODEŽELJA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 OBČINI SREDIŠČE OB DRAVI V LETU 2026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40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odpis upravičenca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Žig </w:t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PODATKI O VLAGATELJU  </w:t>
      </w:r>
    </w:p>
    <w:p>
      <w:pPr>
        <w:pStyle w:val="Heading5"/>
        <w:rPr>
          <w:rFonts w:ascii="Verdana" w:hAnsi="Verdana" w:cs="Arial"/>
          <w:bCs w:val="false"/>
          <w:i w:val="false"/>
          <w:i w:val="false"/>
          <w:sz w:val="20"/>
          <w:szCs w:val="20"/>
        </w:rPr>
      </w:pPr>
      <w:r>
        <w:rPr>
          <w:rFonts w:cs="Arial" w:ascii="Verdana" w:hAnsi="Verdana"/>
          <w:bCs w:val="false"/>
          <w:i w:val="false"/>
          <w:sz w:val="20"/>
          <w:szCs w:val="20"/>
        </w:rPr>
        <w:t>(podatke vpišite oz. ustrezno obkrožite)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6008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pravičenec: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ni naslov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včna številka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Številka TRR in bank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Kontaktna oseba (oseba, ki je poročilo pripravila)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 pošta kontaktne osebe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lefon kontaktne osebe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VSEBINSKO POROČILO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dobrena sredstva v okviru ukrepa ______ (navedite številko ukrepa)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C. FINANČNO POROČILO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V spodnjo tabelo vpišite finančno realizacijo sofinanciranega ukrepa oz. upravičene stroške v skladu s podpisano pogodbo. </w:t>
      </w:r>
      <w:r>
        <w:rPr>
          <w:rFonts w:cs="Verdana" w:ascii="Verdana" w:hAnsi="Verdana"/>
          <w:sz w:val="20"/>
          <w:szCs w:val="20"/>
        </w:rPr>
        <w:t xml:space="preserve">Vpišite vsak račun, pogodbo, potrdilo o plačilu idr.  v svojo vrstico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361"/>
        <w:gridCol w:w="175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um računa/ potrdila o plačilu/pogodb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bavitelj/ izvajale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nesek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upa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nesek sofinanciranja ne more biti višji, kot pa je določeno v podpisani pogodbi.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bdr w:val="single" w:sz="4" w:space="0" w:color="00000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PRILOGE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Priložite priloge, ki so v skladu s podpisano pogodbo in posameznim ukrepom – račune, pogodbe, potrdila o plačilu, seznam upravičenih udeležencev, tiskano publikacijo, ipd…). Priloge tudi oštevilčite kot jih boste navedli na spodnjem seznam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Trebuchet MS" w:hAnsi="Trebuchet MS"/>
        <w:sz w:val="22"/>
        <w:szCs w:val="22"/>
      </w:rPr>
      <w:t>Javni razpis – kmetijstvo 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Trebuchet MS" w:hAnsi="Trebuchet MS"/>
        <w:sz w:val="22"/>
        <w:szCs w:val="22"/>
      </w:rPr>
      <w:t>Javni razpis – kmetijstvo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4"/>
      <w:szCs w:val="24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37:00Z</dcterms:created>
  <dc:creator>JZT</dc:creator>
  <dc:description/>
  <cp:keywords/>
  <dc:language>en-US</dc:language>
  <cp:lastModifiedBy>Jelka Zidarič Trstenjak</cp:lastModifiedBy>
  <cp:lastPrinted>2026-01-06T11:37:00Z</cp:lastPrinted>
  <dcterms:modified xsi:type="dcterms:W3CDTF">2026-01-06T10:38:00Z</dcterms:modified>
  <cp:revision>3</cp:revision>
  <dc:subject/>
  <dc:title>PRILOGA K OBRAZCEM JAVNEGA RAZPI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JZT</vt:lpwstr>
  </property>
  <property fmtid="{D5CDD505-2E9C-101B-9397-08002B2CF9AE}" pid="5" name="display_urn:schemas-microsoft-com:office:office#Editor">
    <vt:lpwstr>Jelka Zidarič Trstenjak</vt:lpwstr>
  </property>
  <property fmtid="{D5CDD505-2E9C-101B-9397-08002B2CF9AE}" pid="6" name="lcf76f155ced4ddcb4097134ff3c332f">
    <vt:lpwstr/>
  </property>
</Properties>
</file>